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36"/>
          <w:szCs w:val="3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en-GB"/>
        </w:rPr>
        <w:t>Relics Read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36"/>
          <w:szCs w:val="3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Relics Overview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t the beginning of each level xxx amount of each relic will be spawned at random positions in the map.  They will then keep moving to random posititions.  Only 1 relic may be carried at any 1 time.  Each relic will auto-select and auto-activate itself on pick up, to drop just de-activate it.  Relics will only remain in a players inventory for the life of the level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Defense:</w:t>
        <w:tab/>
      </w:r>
      <w:r>
        <w:rPr>
          <w:rFonts w:eastAsia="Arial" w:cs="Arial" w:ascii="Arial" w:hAnsi="Arial"/>
          <w:lang w:val="en-GB"/>
        </w:rPr>
        <w:t>Decreases a players damage.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Redemption:</w:t>
        <w:tab/>
      </w:r>
      <w:r>
        <w:rPr>
          <w:rFonts w:eastAsia="Arial" w:cs="Arial" w:ascii="Arial" w:hAnsi="Arial"/>
          <w:lang w:val="en-GB"/>
        </w:rPr>
        <w:t xml:space="preserve">Will respawn a player at point of death in a new location, with full health and </w:t>
        <w:tab/>
        <w:tab/>
        <w:t xml:space="preserve">all  weapons carried before death.  </w:t>
      </w:r>
      <w:r>
        <w:rPr>
          <w:rFonts w:eastAsia="Arial" w:cs="Arial" w:ascii="Arial" w:hAnsi="Arial"/>
          <w:color w:val="FF0000"/>
          <w:lang w:val="en-GB"/>
        </w:rPr>
        <w:t>(not recommended for coop)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en-GB"/>
        </w:rPr>
      </w:pPr>
      <w:r>
        <w:rPr>
          <w:rFonts w:eastAsia="Arial" w:cs="Arial" w:ascii="Arial" w:hAnsi="Arial"/>
          <w:b/>
          <w:bCs/>
          <w:color w:val="FF0000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Regeneration:</w:t>
        <w:tab/>
      </w:r>
      <w:r>
        <w:rPr>
          <w:rFonts w:eastAsia="Arial" w:cs="Arial" w:ascii="Arial" w:hAnsi="Arial"/>
          <w:lang w:val="en-GB"/>
        </w:rPr>
        <w:t xml:space="preserve">Increases a players health by 5 points per second until default health is </w:t>
        <w:tab/>
        <w:tab/>
        <w:tab/>
        <w:t>restored.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Speed:</w:t>
        <w:tab/>
        <w:tab/>
      </w:r>
      <w:r>
        <w:rPr>
          <w:rFonts w:eastAsia="Arial" w:cs="Arial" w:ascii="Arial" w:hAnsi="Arial"/>
          <w:lang w:val="en-GB"/>
        </w:rPr>
        <w:t>Increases a players ground and water speed.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Strength:</w:t>
        <w:tab/>
      </w:r>
      <w:r>
        <w:rPr>
          <w:rFonts w:eastAsia="Arial" w:cs="Arial" w:ascii="Arial" w:hAnsi="Arial"/>
          <w:lang w:val="en-GB"/>
        </w:rPr>
        <w:t>Increases a players attack (+3).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Vengeance:</w:t>
        <w:tab/>
      </w:r>
      <w:r>
        <w:rPr>
          <w:rFonts w:eastAsia="Arial" w:cs="Arial" w:ascii="Arial" w:hAnsi="Arial"/>
          <w:lang w:val="en-GB"/>
        </w:rPr>
        <w:t>Causes a large explosion at the point of death, killing all players in range.</w:t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lang w:val="en-GB"/>
        </w:rPr>
        <w:tab/>
        <w:tab/>
      </w:r>
      <w:r>
        <w:rPr>
          <w:rFonts w:eastAsia="Arial" w:cs="Arial" w:ascii="Arial" w:hAnsi="Arial"/>
          <w:color w:val="FF0000"/>
          <w:lang w:val="en-GB"/>
        </w:rPr>
        <w:t>(not recommended for coop)</w:t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color w:val="FF0000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Relic Mutator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 use the Relics mutator add "Mutator=Relics.RelicMutator" to the startup comman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.g. Start NyLeve.unr?Difficulty=4?Mutator=Relics.RelicMuta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 the ini file are the following variables:</w:t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lang w:val="en-GB"/>
        </w:rPr>
        <w:tab/>
        <w:t>"bEnabled" Turns relic mutator on or off.</w:t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color w:val="FF0000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"bDefense, bRedemption, bRegeneration, bSpeed, bStrength, bVengeance" defines </w:t>
        <w:tab/>
        <w:t>which relics are to be spawned on startup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"Quantity" defines the number of copies of each enabled relic to be spawned on </w:t>
        <w:tab/>
        <w:t xml:space="preserve">level startup. </w:t>
      </w:r>
      <w:r>
        <w:rPr>
          <w:rFonts w:eastAsia="Arial" w:cs="Arial" w:ascii="Arial" w:hAnsi="Arial"/>
          <w:color w:val="FF0000"/>
          <w:lang w:val="en-GB"/>
        </w:rPr>
        <w:t>(note: the more mutated relics spawned the slower the game).</w:t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color w:val="FF0000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Admin Commands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dividual relics can be enabled/disabled in the game by entering 1 of the following command and then switching level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et RelicMutator bDefense true/fals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et RelicMutator bRedemption true/fals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et RelicMutator bRegeneration true/fals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et RelicMutator bSpeed true/fals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et RelicMutator bStrength true/fals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et RelicMutator bVengeance true/fals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ternatively the relic mutator itself can be enabled/disabled in game by entering the following command and then switching level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lang w:val="en-GB"/>
        </w:rPr>
        <w:tab/>
        <w:t>Admin Set RelicMutator bEnabled true/false</w:t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color w:val="FF0000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so the quantity of each relic can be set in game with the command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et RelicMutator Quantity X</w:t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color w:val="FF0000"/>
          <w:lang w:val="en-GB"/>
        </w:rPr>
        <w:tab/>
        <w:t>(note: X must be an integer value)</w:t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color w:val="FF0000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ummon Commands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ach relic can be summoned as a pickup, but summoned relics will not have the ability to keep relocating themselves as the mutated relic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ummon Relics.DefenseInv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ummon Relics.RedemptionInv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ummon Relics.RegenerationInv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ummon Relics.SpeedInv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ummon Relics.StrengthInv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min Summon Relics.VengeanceInv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u w:val="single"/>
          <w:lang w:val="en-GB"/>
        </w:rPr>
      </w:pPr>
      <w:r>
        <w:rPr>
          <w:rFonts w:eastAsia="Arial" w:cs="Arial" w:ascii="Arial" w:hAnsi="Arial"/>
          <w:b/>
          <w:bCs/>
          <w:color w:val="FF0000"/>
          <w:u w:val="single"/>
          <w:lang w:val="en-GB"/>
        </w:rPr>
        <w:t>WARNING!!!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u w:val="single"/>
          <w:lang w:val="en-GB"/>
        </w:rPr>
      </w:pPr>
      <w:r>
        <w:rPr>
          <w:rFonts w:eastAsia="Arial" w:cs="Arial" w:ascii="Arial" w:hAnsi="Arial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olor w:val="FF0000"/>
          <w:lang w:val="en-GB"/>
        </w:rPr>
        <w:t>Errors in the Vengeance mesh may cause the server to crash.  It is highly recommended that this relic is not used in this version.  I hope to correct this at a later dat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